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nie Chen</w:t>
      </w:r>
    </w:p>
    <w:p>
      <w:pPr>
        <w:pStyle w:val="Normal"/>
        <w:rPr/>
      </w:pPr>
      <w:r>
        <w:rPr/>
        <w:t>Attribution Essay Level 3</w:t>
      </w:r>
    </w:p>
    <w:p>
      <w:pPr>
        <w:pStyle w:val="Normal"/>
        <w:rPr/>
      </w:pPr>
      <w:r>
        <w:rPr/>
        <w:t>English A1</w:t>
      </w:r>
    </w:p>
    <w:p>
      <w:pPr>
        <w:pStyle w:val="Normal"/>
        <w:rPr/>
      </w:pPr>
      <w:r>
        <w:rPr/>
      </w:r>
    </w:p>
    <w:p>
      <w:pPr>
        <w:pStyle w:val="Normal"/>
        <w:spacing w:lineRule="auto" w:line="480"/>
        <w:rPr/>
      </w:pPr>
      <w:r>
        <w:rPr/>
        <w:tab/>
        <w:t>There is two major factors that make a student or a person successes at work or school. An internal attribution is something that helps a person see that they can success by themselves. An external attribution is someone who thinks they need to succeed. Yes, they both can be applied to success and failures, because people can get someone’s work and someone can achieve success by working by themselves or studying on their own time. This relate to school because students highlighting important information and studies a lot. Students have internal and external attribution in school.</w:t>
      </w:r>
    </w:p>
    <w:p>
      <w:pPr>
        <w:pStyle w:val="Normal"/>
        <w:spacing w:lineRule="auto" w:line="480"/>
        <w:rPr/>
      </w:pPr>
      <w:r>
        <w:rPr/>
        <w:tab/>
        <w:t xml:space="preserve">Students have a lot of internal attribution in school and in work. Internal attribution helps students in general because they try to succeed on one thing they are doing or working on in school. Some examples of ways a student will be successful in school is taking notes, asking questions and studying. Internal attribution react to this success by showing students how important it is to study and maybe ask questions in class when you don’t understand things. A student with external attribution react to this success by copying someone else’s work. The internal reaction is better here because there ways students can succeed in school or anywhere they go. Students have a bigger impact when they have internal attributions in schools. </w:t>
      </w:r>
    </w:p>
    <w:p>
      <w:pPr>
        <w:pStyle w:val="Normal"/>
        <w:spacing w:lineRule="auto" w:line="480"/>
        <w:rPr/>
      </w:pPr>
      <w:r>
        <w:rPr/>
        <w:tab/>
        <w:t xml:space="preserve">Others internal attribution people use for their works or others things they do. Internal attribution that helps someone to succeed in a situation other than school is a doctor or councilors that needs to study things on their 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2:00Z</dcterms:created>
  <dc:creator>netadmin8</dc:creator>
  <dc:description/>
  <cp:keywords/>
  <dc:language>en-US</dc:language>
  <cp:lastModifiedBy>netadmin8</cp:lastModifiedBy>
  <dcterms:modified xsi:type="dcterms:W3CDTF">2011-11-15T18:15:00Z</dcterms:modified>
  <cp:revision>1</cp:revision>
  <dc:subject/>
  <dc:title>Winnie Chen</dc:title>
</cp:coreProperties>
</file>